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12.05.2020                                                                                    № 123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bookmarkStart w:id="0" w:name="sub_106"/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О назначении публичных слушаний по проекту решения Совет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«О внесении изменений в решение Совета Новодеревянковского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сельского поселения Каневского района от 31 октября 2017 года № 154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«Об утверждении Правил благоустройства на территории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Новодеревянковского сельского поселения Каневского района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 статьей 17 Устава Новодеревянковского сельского поселения Каневского района, с Положением о публичных слушаниях в Новодеревянковском сельском поселении Каневского района п о с т а н о в л я ю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Назначить публичные слушания по проекту решения Совета Новодеревянковского сельского поселения Каневского рай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01 июня 2020 года (приложение № 1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2. Уполномоченным органом по проведению публичных слушаний по проекту решения Совета Новодеревянковского сельского поселения Каневског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определить оргкомитет по проведению публичных слушаний по проекту решения Совета Новодеревянковского сельского поселения Каневского рай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(приложение № 2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3. Утвердить порядок учета предложений и участия граждан в обсуждении проекта решения Совета Новодеревянковского сельского поселения Каневского кого рай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приложение № 3)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4. Финансирование расходов, связанных с организацией и проведением публичных слушаний, произвести за счет бюджета Новодеревянковского сельского поселения Канев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5. Контроль за выполнением настоящего постановления оставляю за собо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6. Настоящее постановление вступает в силу со дня его подписания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Lucida Sans Unicode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Lucida Sans Unicode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1" w:name="sub_106"/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</w:t>
      </w:r>
      <w:bookmarkEnd w:id="1"/>
      <w:r>
        <w:rPr>
          <w:rFonts w:cs="Times New Roman" w:ascii="Times New Roman" w:hAnsi="Times New Roman"/>
          <w:sz w:val="28"/>
          <w:szCs w:val="24"/>
          <w:lang w:eastAsia="zh-CN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 xml:space="preserve">      </w:t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70" w:top="284" w:footer="0" w:bottom="1134"/>
          <w:pgNumType w:fmt="decimal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567" w:gutter="0" w:header="170" w:top="284" w:footer="0" w:bottom="1134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31">
    <w:name w:val="Символ нумерации"/>
    <w:qFormat/>
    <w:rPr/>
  </w:style>
  <w:style w:type="paragraph" w:styleId="Heading">
    <w:name w:val="Heading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8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9:58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19-09-04T16:25:00Z</cp:lastPrinted>
  <dcterms:modified xsi:type="dcterms:W3CDTF">2020-05-12T19:59:00Z</dcterms:modified>
  <cp:revision>3</cp:revision>
  <dc:subject/>
  <dc:title/>
</cp:coreProperties>
</file>